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муниципальный райо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раснодарского края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соглас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работку персональных дан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ГЛАС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бработку персональных да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 серия __________ номер __________, код подразделения ___________, согласен(на) на включение моей кандидатуры в кадровый резерв для замещения вакантных должностей муниципальной службы в администрации  муниципа-льного образования Ейский район и на обработку комиссией по формированию и подготовке резерва управленческих кадров Ейского района и кадрового резерва администрации муниципального образования Ейского района и отделом муниципальной службы и кадровой работы администрации муниципального образования Ейский район моих персональных данных, в том числе на размещение их в средствах массовой информации и в информационно-телекоммуникационной сети общего поль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 проинформирован(а), что под обработкой персональных данных понимаются действия (операции) с персональными данными в соответствии с Федеральным законом от 27 июля 2006 г. № 152-ФЗ «О персональных данных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__ » _________________  20__ г.                          Подпись ________________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Т.В. Иващенк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7:13:00Z</dcterms:created>
  <dc:creator>Перелыгина</dc:creator>
  <dc:description/>
  <cp:keywords/>
  <dc:language>en-US</dc:language>
  <cp:lastModifiedBy>u04_02</cp:lastModifiedBy>
  <cp:lastPrinted>2025-11-24T17:02:00Z</cp:lastPrinted>
  <dcterms:modified xsi:type="dcterms:W3CDTF">2025-11-24T14:02:00Z</dcterms:modified>
  <cp:revision>29</cp:revision>
  <dc:subject/>
  <dc:title>Об утверждении Положения о резерве</dc:title>
</cp:coreProperties>
</file>